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0" w:hanging="0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>
          <w:u w:val="single"/>
        </w:rPr>
      </w:pPr>
      <w:r>
        <w:rPr/>
        <w:t xml:space="preserve">           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 xml:space="preserve"> Начальник   </w:t>
      </w:r>
      <w:r>
        <w:rPr/>
        <w:t xml:space="preserve">         _________              </w:t>
      </w:r>
      <w:r>
        <w:rPr>
          <w:u w:val="single"/>
        </w:rPr>
        <w:t>Пузанов Е.Б.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должность)           (подпись)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15» апреля 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039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04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0.6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04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u w:val="single"/>
        </w:rPr>
        <w:t>Публичный показ музейных предметов,_____________</w:t>
      </w:r>
      <w:r>
        <w:rPr/>
        <w:t xml:space="preserve">                  </w:t>
      </w:r>
      <w:r>
        <w:rPr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музейных 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коллекций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качество и (или) объём (содержание)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190"/>
        <w:gridCol w:w="1147"/>
        <w:gridCol w:w="1124"/>
        <w:gridCol w:w="1309"/>
        <w:gridCol w:w="1240"/>
        <w:gridCol w:w="1766"/>
        <w:gridCol w:w="780"/>
        <w:gridCol w:w="75"/>
        <w:gridCol w:w="756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600000000000100610310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величение посещаемости краеведческого  музея (количество посещений в год.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</w:tr>
      <w:tr>
        <w:trPr>
          <w:trHeight w:val="1603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Норматив затрат на оказание единицы муниципальной услуг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бъем бюджетных ассигнований на оказание муниципальной услуг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49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492,0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Создание сайта в сети «Интернет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1206"/>
        <w:gridCol w:w="1014"/>
        <w:gridCol w:w="568"/>
        <w:gridCol w:w="924"/>
        <w:gridCol w:w="1023"/>
        <w:gridCol w:w="1073"/>
        <w:gridCol w:w="1052"/>
        <w:gridCol w:w="1089"/>
        <w:gridCol w:w="1096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600000000000100610310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(процентов)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727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54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2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Style14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4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4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4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4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before="0" w:after="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before="0" w:after="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4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4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4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Размещение листовок и афиш по городу, организациям и  учреждениям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Показатели, характеризующие качество работы:</w:t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>3.2. Показатели, характеризующие объём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936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8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  <w:gridCol w:w="252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63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49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49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4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ового обеспечения за счет лимитов бюджетных 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очередного финансового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635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: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  <w:gridCol w:w="48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Рассмотрение претензий (жалоб) на работу исполн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информации о ходе выполнения муниципального 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му запрос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 соответствия фактической работы исполните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 включая качество, объем и порядок оказания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февра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        Монченко Е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Гл. бухгалтер 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итель:  Монченко Е.В.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>тел. 8 (48339) 2-22-66</w:t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4:00Z</dcterms:created>
  <dc:creator>Дом культуры</dc:creator>
  <dc:description/>
  <cp:keywords/>
  <dc:language>en-US</dc:language>
  <cp:lastModifiedBy>Makar</cp:lastModifiedBy>
  <cp:lastPrinted>2016-04-15T11:48:00Z</cp:lastPrinted>
  <dcterms:modified xsi:type="dcterms:W3CDTF">2018-03-01T13:11:00Z</dcterms:modified>
  <cp:revision>6</cp:revision>
  <dc:subject/>
  <dc:title>УТВЕРЖДАЮ</dc:title>
</cp:coreProperties>
</file>